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 I would like to register my version of Sage Blackjack Simulator.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sent the registered version upon receipt of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). Software cost = $10.00. Shipping and Handling = $1.00 ($2.0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 the U.S. or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 I would like to register, but send me Sage Blackjack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. Software cost = $35.00 ($10.00 if you have already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older version of Sage Blackjack directly from Sage Softwa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ipping and Handling = $2.00 ($4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in the U.S. or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 In addition to the registered program selected above, send me Bar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riers. Software cost =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type:</w:t>
        <w:tab/>
        <w:t>___ 5.25</w:t>
        <w:tab/>
        <w:t>___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Total </w:t>
        <w:tab/>
        <w:t>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pping &amp; Handling </w:t>
        <w:tab/>
        <w:t>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</w:t>
        <w:tab/>
        <w:tab/>
        <w:tab/>
        <w:t>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check or money order to:</w:t>
        <w:tab/>
        <w:t>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 Box 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untsville, AL 3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205) 830-9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.O.D., fast delivery, and credit card orders also available. Fo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 orders, call (205) 830-9364 from 9:00 AM - 5:00 PM C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day - Fri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your name and address clearly to avoi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Name: </w:t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dress: </w:t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Survey: How did this product come to your atten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1. From a shareware vendor (name) </w:t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2. From our Ho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3. From a BBS (name) </w:t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4. From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___5. Other (please specify) </w:t>
        <w:tab/>
        <w:tab/>
        <w:t>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